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545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992"/>
        <w:gridCol w:w="1276"/>
        <w:gridCol w:w="1275"/>
        <w:gridCol w:w="1276"/>
        <w:gridCol w:w="992"/>
        <w:gridCol w:w="1276"/>
        <w:gridCol w:w="1276"/>
        <w:gridCol w:w="1276"/>
        <w:gridCol w:w="1559"/>
        <w:gridCol w:w="1559"/>
      </w:tblGrid>
      <w:tr>
        <w:trPr>
          <w:trHeight w:val="8090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Мониторинг</w:t>
            </w:r>
            <w:r>
              <w:rPr>
                <w:b/>
                <w:bCs/>
                <w:sz w:val="32"/>
                <w:szCs w:val="32"/>
              </w:rPr>
              <w:t xml:space="preserve"> ППК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ШГПУ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Сентябрь-ноябрь 2025г.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highlight w:val="yellow"/>
              </w:rPr>
            </w:pPr>
            <w:r>
              <w:rPr/>
              <w:t>Ш-23-16. ШГПУ. Технологический подход в методике активного обучения и воспитания, в условиях обновленного ФГОС НОО. 72 часа. Жданова Н.М., Крючкова Т.А. 15.09.25, 10.10.25 очная часть (ДК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Ш-24-18. ШГПУ. Цифровизация образования: цифровые технологии в обучении математике в условиях обновленного ФГОС. 72 часа. Козловских М.Е. 29.09-01.10.25, 09.10-10.10.25 очное обучение, 02.10-08.10.25 дистанционное обуч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Ш-24-19. ШГПУ. Цифровизация образования: цифровые технологии в обучении физике в условиях обновленного ФГОС. 72 часа. Козловских М.Е. 29.09-01.10.25, 09.10-10.10.25 очное обучение, 02.10.-08.10.25 дистанционное обуч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Ш-23-26. ШГПУ Инновационные технологии в системе языкового образования в условиях обновленного ФГОС. 72 часа. Колмогорова И.В. 06.10-08.10.25, 16.10-17.10.25 очное обучение, 09.10-15.10.25 дистанционное обуч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Ш-23-34. ШГПУ. Современные технологии коррекции речевых нарушений. 72 часа. Алексеев И.А. 06.10-08.10.25, 16.10-17.10.25 очное обучение, 09.10-15.10.25 дистанционное обуч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Ш-23-20. ШГПУ. Совершенствование естественнонаучной грамотности обучающихся на уроках биологии в условиях обновленного ФГОС. 72 часа. Шарыпова Н.В., Павлова Н.В. 13.10-15.10.25, 23.10-24.10.25 очное обучение, 16.10-22.10.25 дистанционное обуч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Ш-23-21. ШГПУ. Совершенствование естественнонаучной грамотности обучающихся на уроках химии в условиях обновленного ФГОС. 72 часа. Шарыпова Н.В., Павлова Н.В. 13.10-15.10.25, 23.10-24.10.25 очное обучение, 16.10-22.10.25 дистанционное обуч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Ш-23-22. ШГПУ. Совершенствование естественнонаучной грамотности обучающихся на уроках географии в условиях обновленного ФГОС. 72 часа. Шарыпова Н.В., Павлова Н.В. 13.10-15.10.25, 23.10-24.10.25 очное обучение, 16.10-22.10.25 дистанционное обучени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Ш-25-17. ШГПУ. Психолого-педагогическое сопровождение детей с ОВЗ в условиях реализации федеральной адаптированной образовательной программы дошкольного образования. Юдина В.А., Алексеев И.А. 10.11-12.11.25, 20.11-21.11.25 очное обучение, 13.11-19.11.25 дистанционное обуч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Ш-25-18. ШГПУ. Психолого-педагогическое сопровождение детей школьного возраста с ОВЗ в условиях реализации адаптированных образовательных программ. 72 часа. Юдина В.А., Алексеев И.А. 10.11-12.11.25, 20.11-21.11.25 очное обучение, 13.11.-19.11.25 дистанционное обучение</w:t>
            </w:r>
          </w:p>
        </w:tc>
      </w:tr>
      <w:tr>
        <w:trPr>
          <w:trHeight w:val="247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личество слушателей на курс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</w:tr>
      <w:tr>
        <w:trPr>
          <w:trHeight w:val="351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личество заполненных анк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</w:tr>
      <w:tr>
        <w:trPr>
          <w:trHeight w:val="351" w:hRule="atLeast"/>
          <w:cantSplit w:val="true"/>
        </w:trPr>
        <w:tc>
          <w:tcPr>
            <w:tcW w:w="154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 Причины выбора программы (курсов) повышения квалификации.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>Актуальность те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>
                <w:b/>
              </w:rPr>
              <w:t>64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>
                <w:b/>
              </w:rPr>
              <w:t>100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>
                <w:b/>
              </w:rPr>
              <w:t>10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44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>
                <w:b/>
              </w:rPr>
              <w:t>57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>
                <w:b/>
              </w:rPr>
              <w:t>10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>
                <w:b/>
              </w:rPr>
              <w:t>10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>
                <w:b/>
              </w:rPr>
              <w:t>100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>
                <w:b/>
              </w:rPr>
              <w:t>64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>
                <w:b/>
              </w:rPr>
              <w:t>70%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>Автор программы повышения квалифик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4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>
                <w:b/>
              </w:rPr>
              <w:t>77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>
                <w:b/>
              </w:rPr>
              <w:t>10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21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5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25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16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14%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>Обучающее учреждение, реализующее программу курс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4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>
                <w:b/>
              </w:rPr>
              <w:t>100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>
                <w:b/>
              </w:rPr>
              <w:t>10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22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35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>
                <w:b/>
              </w:rPr>
              <w:t>10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>
                <w:b/>
              </w:rPr>
              <w:t>100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>
                <w:b/>
              </w:rPr>
              <w:t>64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>
                <w:b/>
              </w:rPr>
              <w:t>70%</w:t>
            </w:r>
          </w:p>
        </w:tc>
      </w:tr>
      <w:tr>
        <w:trPr>
          <w:trHeight w:val="34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>Сроки обуч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>
                <w:b/>
              </w:rPr>
              <w:t>10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>
                <w:b/>
              </w:rPr>
              <w:t>100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>
                <w:b/>
              </w:rPr>
              <w:t>10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22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>
                <w:b/>
              </w:rPr>
              <w:t>57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>
                <w:b/>
              </w:rPr>
              <w:t>10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>
                <w:b/>
              </w:rPr>
              <w:t>10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>
                <w:b/>
              </w:rPr>
              <w:t>75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32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>
                <w:b/>
              </w:rPr>
              <w:t>42%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>практическая, методическая значимость программы (курсов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>
                <w:b/>
              </w:rPr>
              <w:t>10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>
                <w:b/>
              </w:rPr>
              <w:t>100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>
                <w:b/>
              </w:rPr>
              <w:t>10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11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43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>
                <w:b/>
              </w:rPr>
              <w:t>10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>
                <w:b/>
              </w:rPr>
              <w:t>10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>
                <w:b/>
              </w:rPr>
              <w:t>100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>
                <w:b/>
              </w:rPr>
              <w:t>80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>
                <w:b/>
              </w:rPr>
              <w:t>70%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>Научно-теоретическая, методологическая значимость програм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4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>
                <w:b/>
              </w:rPr>
              <w:t>88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>
                <w:b/>
              </w:rPr>
              <w:t>10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11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43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>
                <w:b/>
              </w:rPr>
              <w:t>10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>
                <w:b/>
              </w:rPr>
              <w:t>10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>
                <w:b/>
              </w:rPr>
              <w:t>100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>
                <w:b/>
              </w:rPr>
              <w:t>100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 xml:space="preserve">направленность программы (курсов) на развитие профессиональной компетенци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4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>
                <w:b/>
              </w:rPr>
              <w:t>88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>
                <w:b/>
              </w:rPr>
              <w:t>10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>
                <w:b/>
              </w:rPr>
              <w:t>55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>
                <w:b/>
              </w:rPr>
              <w:t>57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>
                <w:b/>
              </w:rPr>
              <w:t>10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>
                <w:b/>
              </w:rPr>
              <w:t>75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>
                <w:b/>
              </w:rPr>
              <w:t>100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>
                <w:b/>
              </w:rPr>
              <w:t>70%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>Тематика программы  напрямую связана с работ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48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>
                <w:b/>
              </w:rPr>
              <w:t>88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>
                <w:b/>
              </w:rPr>
              <w:t>10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11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>
                <w:b/>
              </w:rPr>
              <w:t>7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50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32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42%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>программа (курсы) рекомендована коллег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>
                <w:b/>
              </w:rPr>
              <w:t>88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>
                <w:b/>
              </w:rPr>
              <w:t>10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14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>программа (курсы) рекомендована руководством О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16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>
                <w:b/>
              </w:rPr>
              <w:t>66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5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>
                <w:b/>
              </w:rPr>
              <w:t>63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>
                <w:b/>
              </w:rPr>
              <w:t>10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>
                <w:b/>
              </w:rPr>
              <w:t>10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>
                <w:b/>
              </w:rPr>
              <w:t>75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28%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>другое (указать)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4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b/>
                <w:b/>
              </w:rPr>
            </w:pPr>
            <w:r>
              <w:rPr>
                <w:b/>
              </w:rPr>
              <w:t>2. В рамках курсовых мероприятий реализованы:</w:t>
            </w:r>
          </w:p>
        </w:tc>
      </w:tr>
      <w:tr>
        <w:trPr>
          <w:trHeight w:val="16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>Педагогическое проектир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>
                <w:b/>
              </w:rPr>
              <w:t>88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>
                <w:b/>
              </w:rPr>
              <w:t>66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>
                <w:b/>
              </w:rPr>
              <w:t>10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33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49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>
                <w:b/>
              </w:rPr>
              <w:t>10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>
                <w:b/>
              </w:rPr>
              <w:t>10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>
                <w:b/>
              </w:rPr>
              <w:t>75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48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>
                <w:b/>
              </w:rPr>
              <w:t>70%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>Педагогические мастерские (андрагогическ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>
                <w:b/>
              </w:rPr>
              <w:t>66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>
                <w:b/>
              </w:rPr>
              <w:t>10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11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35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>
                <w:b/>
              </w:rPr>
              <w:t>10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25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14%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>Деловые и ролевые иг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16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>
                <w:b/>
              </w:rPr>
              <w:t>55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5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>
                <w:b/>
              </w:rPr>
              <w:t>57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5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14%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>Информационные технолог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>
                <w:b/>
              </w:rPr>
              <w:t>88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>
                <w:b/>
              </w:rPr>
              <w:t>100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>
                <w:b/>
              </w:rPr>
              <w:t>10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>
                <w:b/>
              </w:rPr>
              <w:t>77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>
                <w:b/>
              </w:rPr>
              <w:t>84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>
                <w:b/>
              </w:rPr>
              <w:t>10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>
                <w:b/>
              </w:rPr>
              <w:t>10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>
                <w:b/>
              </w:rPr>
              <w:t>75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32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42%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>Технология развития критического мыш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48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>
                <w:b/>
              </w:rPr>
              <w:t>77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5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44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43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>
                <w:b/>
              </w:rPr>
              <w:t>10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>
                <w:b/>
              </w:rPr>
              <w:t>10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>
                <w:b/>
              </w:rPr>
              <w:t>75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32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14%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>Технология группового обуч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32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>
                <w:b/>
              </w:rPr>
              <w:t>77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5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>
                <w:b/>
              </w:rPr>
              <w:t>55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>
                <w:b/>
              </w:rPr>
              <w:t>63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5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25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28%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color w:val="000000"/>
              </w:rPr>
            </w:pPr>
            <w:r>
              <w:rPr>
                <w:color w:val="000000"/>
              </w:rPr>
              <w:t>Метод Case Study ("разбор конкретных ситуаций"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16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>
                <w:b/>
              </w:rPr>
              <w:t>88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>
                <w:b/>
              </w:rPr>
              <w:t>10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>
                <w:b/>
              </w:rPr>
              <w:t>55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35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>
                <w:b/>
              </w:rPr>
              <w:t>10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32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28%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>Лекционно-семинарская система обуч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>
                <w:b/>
              </w:rPr>
              <w:t>64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>
                <w:b/>
              </w:rPr>
              <w:t>77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5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44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28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>
                <w:b/>
              </w:rPr>
              <w:t>10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>
                <w:b/>
              </w:rPr>
              <w:t>10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>
                <w:b/>
              </w:rPr>
              <w:t>100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>
                <w:b/>
              </w:rPr>
              <w:t>80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>
                <w:b/>
              </w:rPr>
              <w:t>84%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>Специальные метод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16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>
                <w:b/>
              </w:rPr>
              <w:t>77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33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>
                <w:b/>
              </w:rPr>
              <w:t>57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>
                <w:b/>
              </w:rPr>
              <w:t>10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32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>
                <w:b/>
              </w:rPr>
              <w:t>56%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>Друг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4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b/>
                <w:b/>
              </w:rPr>
            </w:pPr>
            <w:r>
              <w:rPr>
                <w:b/>
              </w:rPr>
              <w:t>3. Практическая направленность курсов: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>Преобладание лекционных занят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>
                <w:b/>
              </w:rPr>
              <w:t>56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44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>
                <w:b/>
              </w:rPr>
              <w:t>88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49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25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>
                <w:b/>
              </w:rPr>
              <w:t>100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>
                <w:b/>
              </w:rPr>
              <w:t>100%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>Преобладание практических занят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>
                <w:b/>
              </w:rPr>
              <w:t>8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>
                <w:b/>
              </w:rPr>
              <w:t>100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>
                <w:b/>
              </w:rPr>
              <w:t>10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33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>
                <w:b/>
              </w:rPr>
              <w:t>57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>
                <w:b/>
              </w:rPr>
              <w:t>10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>
                <w:b/>
              </w:rPr>
              <w:t>10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>
                <w:b/>
              </w:rPr>
              <w:t>75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32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28%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>Индивидуальные консульт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>
                <w:b/>
              </w:rPr>
              <w:t>56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>
                <w:b/>
              </w:rPr>
              <w:t>66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5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11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49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>
                <w:b/>
              </w:rPr>
              <w:t>56%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>Самостоятельная подготов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>
                <w:b/>
              </w:rPr>
              <w:t>8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>
                <w:b/>
              </w:rPr>
              <w:t>55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>
                <w:b/>
              </w:rPr>
              <w:t>10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33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>
                <w:b/>
              </w:rPr>
              <w:t>57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>
                <w:b/>
              </w:rPr>
              <w:t>10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>
                <w:b/>
              </w:rPr>
              <w:t>10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>
                <w:b/>
              </w:rPr>
              <w:t>75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16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42%</w:t>
            </w:r>
          </w:p>
        </w:tc>
      </w:tr>
      <w:tr>
        <w:trPr>
          <w:trHeight w:val="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>Количество выходов в образовательные учрежд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4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b/>
                <w:b/>
              </w:rPr>
            </w:pPr>
            <w:r>
              <w:rPr>
                <w:b/>
              </w:rPr>
              <w:t>4. Отметьте виды материалов, накопленных Вами в ходе курсов.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>образовательный продукт, разработанный Вами в ходе курсов (проекты программ (развития ОУ, элективных курсов, рабочих программ и др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>
                <w:b/>
              </w:rPr>
              <w:t>64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>
                <w:b/>
              </w:rPr>
              <w:t>100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>
                <w:b/>
              </w:rPr>
              <w:t>10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>
                <w:b/>
              </w:rPr>
              <w:t>77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>
                <w:b/>
              </w:rPr>
              <w:t>79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>
                <w:b/>
              </w:rPr>
              <w:t>10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>
                <w:b/>
              </w:rPr>
              <w:t>10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>
                <w:b/>
              </w:rPr>
              <w:t>100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48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>
                <w:b/>
              </w:rPr>
              <w:t>56%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>перечень литературы для самообразования по проблеме курс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32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>
                <w:b/>
              </w:rPr>
              <w:t>77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5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33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>
                <w:b/>
              </w:rPr>
              <w:t>57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>
                <w:b/>
              </w:rPr>
              <w:t>10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>
                <w:b/>
              </w:rPr>
              <w:t>10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>
                <w:b/>
              </w:rPr>
              <w:t>75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>
                <w:b/>
              </w:rPr>
              <w:t>100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>
                <w:b/>
              </w:rPr>
              <w:t>84%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>
                <w:spacing w:val="-4"/>
              </w:rPr>
              <w:t>перечень законодательных, нормативно-правовых, инструктивно-методических документов по изученной проблем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4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>
                <w:b/>
              </w:rPr>
              <w:t>66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>
                <w:b/>
              </w:rPr>
              <w:t>10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44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21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>
                <w:b/>
              </w:rPr>
              <w:t>10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25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16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42%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>образцы документов, положений, планов и д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4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>
                <w:b/>
              </w:rPr>
              <w:t>100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>
                <w:b/>
              </w:rPr>
              <w:t>10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22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14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32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42%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>адреса эффективного педагогического опы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>
                <w:b/>
              </w:rPr>
              <w:t>56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>
                <w:b/>
              </w:rPr>
              <w:t>66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5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11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43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>
                <w:b/>
              </w:rPr>
              <w:t>10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25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16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28%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>приобретены брошюры, книги, методические разработки, ксерокопии ста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>
                <w:b/>
              </w:rPr>
              <w:t>66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5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33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14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>
                <w:b/>
              </w:rPr>
              <w:t>10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25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16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28%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>различные материалы в помощь педагогу (руководителю) на электронных носителях (видео, аудио и др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>
                <w:b/>
              </w:rPr>
              <w:t>88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>
                <w:b/>
              </w:rPr>
              <w:t>10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33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>
                <w:b/>
              </w:rPr>
              <w:t>84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>
                <w:b/>
              </w:rPr>
              <w:t>10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25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>
                <w:b/>
              </w:rPr>
              <w:t>80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42%</w:t>
            </w:r>
          </w:p>
        </w:tc>
      </w:tr>
      <w:tr>
        <w:trPr/>
        <w:tc>
          <w:tcPr>
            <w:tcW w:w="154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b/>
                <w:b/>
              </w:rPr>
            </w:pPr>
            <w:r>
              <w:rPr>
                <w:b/>
              </w:rPr>
              <w:t>5. Оправдал ли Ваши ожидания данный курс в целом?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>да, оправдал, полность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>
                <w:b/>
              </w:rPr>
              <w:t>72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>
                <w:b/>
              </w:rPr>
              <w:t>100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>
                <w:b/>
              </w:rPr>
              <w:t>10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>
                <w:b/>
              </w:rPr>
              <w:t>66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>
                <w:b/>
              </w:rPr>
              <w:t>79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5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0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>
                <w:b/>
              </w:rPr>
              <w:t>75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>
                <w:b/>
              </w:rPr>
              <w:t>80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42%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>скорее да, чем 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2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33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21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5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25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16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>
                <w:b/>
              </w:rPr>
              <w:t>56%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>скорее нет, чем 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>не оправдал совсе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4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b/>
                <w:b/>
              </w:rPr>
            </w:pPr>
            <w:r>
              <w:rPr>
                <w:b/>
              </w:rPr>
              <w:t>6. Узнали ли Вы для себя что-то новое?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>да, для меня почти все было новы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44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>
                <w:b/>
              </w:rPr>
              <w:t>88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5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33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>
                <w:b/>
              </w:rPr>
              <w:t>57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>
                <w:b/>
              </w:rPr>
              <w:t>10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32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42%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>много узнал(а), но кое-что знал(а) и раньш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48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12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5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>
                <w:b/>
              </w:rPr>
              <w:t>66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43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>
                <w:b/>
              </w:rPr>
              <w:t>10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>
                <w:b/>
              </w:rPr>
              <w:t>100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>
                <w:b/>
              </w:rPr>
              <w:t>64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>
                <w:b/>
              </w:rPr>
              <w:t>56%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>в основном я все это знал(а) и раньш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>ничего нового не узнал(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4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b/>
                <w:b/>
              </w:rPr>
            </w:pPr>
            <w:r>
              <w:rPr>
                <w:b/>
              </w:rPr>
              <w:t>7. Если Вы проживали в общежитии, то оцените уровень бытовых условий: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>очень хорош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 xml:space="preserve">хороший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>удовлетворитель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>неудовлетворитель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Примечания.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</w:rPr>
        <w:t>Данные по анкетированию предоставлены региональному координатору обучающей организацией, проводившей курсы ППК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Все данные в таблице представлены в процентах (отношение количества положительных ответов на вопрос от общего количества слушателей, принимавших участие в анкетировании).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ыходы в образовательные учреждения указываются их реальным количеством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Жирным шрифтом выделены проценты, превышающие 50%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816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Arial CYR" w:hAnsi="Arial CYR" w:cs="Arial CYR"/>
      <w:sz w:val="20"/>
      <w:szCs w:val="20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7T03:57:00Z</dcterms:created>
  <dc:creator>Markova</dc:creator>
  <dc:description/>
  <cp:keywords/>
  <dc:language>en-US</dc:language>
  <cp:lastModifiedBy>user</cp:lastModifiedBy>
  <cp:lastPrinted>2011-05-17T11:05:00Z</cp:lastPrinted>
  <dcterms:modified xsi:type="dcterms:W3CDTF">2025-11-24T08:55:00Z</dcterms:modified>
  <cp:revision>196</cp:revision>
  <dc:subject/>
  <dc:title/>
</cp:coreProperties>
</file>